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t>GP Self Evaluation</w:t>
      </w:r>
    </w:p>
    <w:p>
      <w:pPr>
        <w:pStyle w:val="Normal"/>
        <w:autoSpaceDE w:val="false"/>
        <w:spacing w:lineRule="auto" w:line="480"/>
        <w:ind w:firstLine="720"/>
        <w:rPr/>
      </w:pPr>
      <w:r>
        <w:rPr/>
        <w:t>My Graduation Project is on how recycling is beneficial to North Carolina schools. My paper talked about how the benefits of recycling outweigh the costs. My product was creating a brochure with some facts from my paper. I also created two games that deal with recycling and a jeopardy game that asked questions from the brochure. I presented my brochure and jeopardy game to a fifth grade class at Creekside Elementary.</w:t>
      </w:r>
    </w:p>
    <w:p>
      <w:pPr>
        <w:pStyle w:val="Normal"/>
        <w:autoSpaceDE w:val="false"/>
        <w:spacing w:lineRule="auto" w:line="480"/>
        <w:ind w:firstLine="720"/>
        <w:rPr/>
      </w:pPr>
      <w:r>
        <w:rPr/>
        <w:t>As I worked on my Graduation Project I encountered a few problems. One of those problems occurred when writing my paper. I had to find a lot of facts from sources that were reliable, and while there were a lot of sources that had good facts, I couldn’t use them because they weren’t reliable enough. Another problem came when I was working on my product. I had numerous great ideas for what I could do when I went to the fifth grade classroom, however, due to not having enough time, I could not implement those ideas. My third problem also came from my product. I had originally planned to have the children in three groups with one group playing the board game, one playing the basketball game, and the other making the brochures; however, due to time and not enough children, I had to have only two groups and have the group that played basketball also make brochures.</w:t>
      </w:r>
    </w:p>
    <w:p>
      <w:pPr>
        <w:pStyle w:val="Normal"/>
        <w:autoSpaceDE w:val="false"/>
        <w:spacing w:lineRule="auto" w:line="480"/>
        <w:ind w:firstLine="720"/>
        <w:rPr/>
      </w:pPr>
      <w:r>
        <w:rPr/>
        <w:t>Overall, I managed my time pretty well. I used the timeline to help me manage my time. There were times that I didn’t manage my time well and I had to rush to get things done or stay up late and get them done. Time management was somewhat difficult, but all in all I was able to accomplish the things that I needed to get done by the time that I needed to get them done.</w:t>
      </w:r>
    </w:p>
    <w:p>
      <w:pPr>
        <w:pStyle w:val="Normal"/>
        <w:autoSpaceDE w:val="false"/>
        <w:spacing w:lineRule="auto" w:line="480"/>
        <w:ind w:firstLine="720"/>
        <w:rPr/>
      </w:pPr>
      <w:r>
        <w:rPr/>
        <w:t>The experience with my mentor taught me about how when working with others, especially adults, you have to collaborate ideas and make sure that you respect them at all times. Especially when working with adults, you need to make sure that you meet them at a time that is appropriate for both them and you, because they can have a complicated schedule.</w:t>
      </w:r>
    </w:p>
    <w:p>
      <w:pPr>
        <w:pStyle w:val="Normal"/>
        <w:autoSpaceDE w:val="false"/>
        <w:spacing w:lineRule="auto" w:line="480"/>
        <w:ind w:firstLine="720"/>
        <w:rPr/>
      </w:pPr>
      <w:r>
        <w:rPr/>
        <w:t>A personal satisfaction that I gained from the experience of this project was being able to get a big project done. This project has had me do things that I’ve never had to do too much before, especially the product part of the project. I’ve had to write eight page papers before; but I have never had to set up a time with a school where I could come to a class and teach a group of about twenty children for before, it was new to me. I also had to create a lesson plan and manage all my activities to fit into an hour or only a little over that.</w:t>
      </w:r>
    </w:p>
    <w:p>
      <w:pPr>
        <w:pStyle w:val="Normal"/>
        <w:autoSpaceDE w:val="false"/>
        <w:spacing w:lineRule="auto" w:line="480"/>
        <w:ind w:firstLine="720"/>
        <w:rPr/>
      </w:pPr>
      <w:r>
        <w:rPr/>
        <w:t>Upon the completion of this project, I have gained skills that I will need to have as an adult when I have a job and have to do projects for that job. These skills include being able to set up meetings with people or set up a time where I can come and talk to people. This project has also made me grow to be able to accomplish tasks by a deadline, which I will definitely need down the road in college and beyond.</w:t>
      </w:r>
    </w:p>
    <w:p>
      <w:pPr>
        <w:pStyle w:val="Normal"/>
        <w:autoSpaceDE w:val="false"/>
        <w:spacing w:lineRule="auto" w:line="480"/>
        <w:ind w:firstLine="720"/>
        <w:rPr/>
      </w:pPr>
      <w:r>
        <w:rPr/>
        <w:t xml:space="preserve">The original plans for the project were the same as the final outcome of my project. The topic, driving question, and thesis statement of my paper were all the same as they were in the beginning. The plans for my product changed very little, I originally planned to create a brochure and a game based off of it, and I did, I just created a few more and a few more activities. So, yes, my original plans are the same as the final outcome. </w:t>
      </w:r>
    </w:p>
    <w:p>
      <w:pPr>
        <w:pStyle w:val="Normal"/>
        <w:autoSpaceDE w:val="false"/>
        <w:spacing w:lineRule="auto" w:line="480"/>
        <w:ind w:firstLine="720"/>
        <w:rPr/>
      </w:pPr>
      <w:r>
        <w:rPr/>
        <w:t xml:space="preserve">Now that I have finished I might have gone back and tried to manage my time better. Also, I would have tried to finish my project sooner or at least be ahead of the timeline so that I didn’t have to stress over or worry about getting my project done in time. But, I wouldn’t have changed my topic for any other; I enjoyed learning about it and applying it. </w:t>
      </w:r>
    </w:p>
    <w:p>
      <w:pPr>
        <w:pStyle w:val="Normal"/>
        <w:autoSpaceDE w:val="false"/>
        <w:spacing w:lineRule="auto" w:line="480"/>
        <w:ind w:firstLine="720"/>
        <w:rPr/>
      </w:pPr>
      <w:r>
        <w:rPr/>
        <w:t>I can easily apply my new skills and experiences to college and any job that I will have beyond college. I know that in a lot of jobs, people have to do the kinds of things I’ve had to do for my project. They have to set up meetings with people, they have to do research and write reports, and they may have to report their findings in front of their peers and their superiors. This project is almost exactly like that.</w:t>
      </w:r>
    </w:p>
    <w:p>
      <w:pPr>
        <w:pStyle w:val="Normal"/>
        <w:autoSpaceDE w:val="false"/>
        <w:spacing w:lineRule="auto" w:line="480"/>
        <w:ind w:firstLine="720"/>
        <w:rPr/>
      </w:pPr>
      <w:r>
        <w:rPr/>
        <w:t>First of all, to a student who is just beginning their NCGP, I wish them good luck. Second, I would tell them not to stress too much, that it really isn’t as hard as it seems. Also, they need to make sure that they do things in intervals and try not to do too much at once. They need to make sure they follow the timeline and not get too far behind it. Lastly, if they can, they should try to be ahead of the timeline, so they have less to worry and stress abou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6,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7:12:00Z</dcterms:created>
  <dc:creator>CEC112</dc:creator>
  <dc:description/>
  <cp:keywords/>
  <dc:language>en-US</dc:language>
  <cp:lastModifiedBy>CEC112</cp:lastModifiedBy>
  <dcterms:modified xsi:type="dcterms:W3CDTF">2011-03-26T18:16:00Z</dcterms:modified>
  <cp:revision>2</cp:revision>
  <dc:subject/>
  <dc:title/>
</cp:coreProperties>
</file>